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3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8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хозяйственных товаров</w:t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роками поставки МТР ОАО «Славнефть-ЯНОС» (Форма 6), но не более (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календарных дней с даты Акцепта оферты, указанной в уведомлении победителю (формулировку не менять, указать точное количество дне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 Покупателя по адресу : г.Ярославль, ул.Гагарина, д.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 Покупателя по адресу : г.Ярославль, ул.Гагарина, д.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клад ОАО «Славнефть-ЯНОС»  в г. Ярославль,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устанавливается в соответствии с условиями Догово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8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26» октября 2018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/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51:00Z</dcterms:created>
  <dc:creator>Демидов Евгений Евгеньевич</dc:creator>
  <dc:description/>
  <cp:keywords/>
  <dc:language>en-US</dc:language>
  <cp:lastModifiedBy>Губина Надежда Евгеньевна</cp:lastModifiedBy>
  <cp:lastPrinted>2018-09-03T18:51:00Z</cp:lastPrinted>
  <dcterms:modified xsi:type="dcterms:W3CDTF">2018-09-03T15:52:00Z</dcterms:modified>
  <cp:revision>4</cp:revision>
  <dc:subject/>
  <dc:title> </dc:title>
</cp:coreProperties>
</file>